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orytelling Activity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52"/>
          <w:szCs w:val="52"/>
        </w:rPr>
        <w:t>Imagine you are a spellbinding teller of tales. Choose a favorite fable to retell in your own words in a small group. Fables will be *told (not read) Friday in class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Before you retell the fable, be sure to: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List the events in the fable in the order in which they occur on a sheet of paper or note cards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Use the list or note cards to practice telling the fable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As you deliver the fable, try to vary your presentation by changing your pitch or volume of voice, or the speed of delive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5:00Z</dcterms:created>
  <dc:creator>sregan</dc:creator>
  <dc:description/>
  <cp:keywords/>
  <dc:language>en-US</dc:language>
  <cp:lastModifiedBy>sregan</cp:lastModifiedBy>
  <cp:lastPrinted>2011-01-04T07:38:00Z</cp:lastPrinted>
  <dcterms:modified xsi:type="dcterms:W3CDTF">2012-01-02T16:35:00Z</dcterms:modified>
  <cp:revision>2</cp:revision>
  <dc:subject/>
  <dc:title>Storytelling Activity</dc:title>
</cp:coreProperties>
</file>